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54455</wp:posOffset>
            </wp:positionH>
            <wp:positionV relativeFrom="paragraph">
              <wp:posOffset>-453390</wp:posOffset>
            </wp:positionV>
            <wp:extent cx="3579495" cy="9620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Функционирование медицинских организаций ХМАО-Югры в условиях одноканального финансирования здравоохранения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05.12.20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Государственной </w:t>
      </w:r>
      <w:hyperlink w:anchor="Par17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рограммой РФ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 "Развитие здравоохранения", утвержденной распоряжением Правительства РФ от 24 декабря 2012 г. N 2511-р, переход на преимущественно одноканальное финансирование, является одним из мероприятий программы, направленной, в том числе, на повышение качества и доступности медицинского обслуживания, лекарственного обеспечения и обеспечения населения изделиями медицинского назначения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овацией нового бюджетного периода является переход российского здравоохранения к 2013 г. с бюджетно-страхового на одноканальное финансирование, полностью основанное  на тарифах обязательного медицинского страхования  (ОМС). Переход на одноканальное финансирование приведет к росту доходов лечебных учреждений и зарплат медицинского персонала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дноканальное финансирование предполагает, что все средства будут проходить через ФОМС: это будут и коммунальные платежи, и закупка медицинского оборудования, а не только зарплаты, как раньше. Переход от оплаты по посещениям и койко–дням к оплате по законченному  принципу привел к уменьшению числа посещений,  но увеличению  количества  пролеченных больных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 оценке интересов пациента и лечебного учреждения  обнаруживается их  несовпадение. Пациент заинтересован в сохранении здоровья, а система здравоохранения – в увеличении числа больных. Ведь чем больше обращений к доктору, тем больше средств получало ЛПУ.  При анализе итогов преобразований системы финансирования обнаруживается сближение мотиваций ЛПУ и пациента: медицинское учреждение тоже стало ориентироваться на сохранение здоровья населения.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ткая характеристика МБУЗ «КГП №1» на 01.10.2013 года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 основных здания общей площадью  13 908  кв.м.</w:t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ощность 1 287 посещений в смену.</w:t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 дневных стационара мощностью 74 койки, работающих в 2-3 смены (174 пациенто-места).</w:t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7 медицинских  кабинетов в образовательных учреждениях.</w:t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78 основных сотрудников, из них 155 врачей, 352 средних медицинских работника.</w:t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Количество штатных должностей всего 1003,75, в том числе штатных должностей врачебного персонала – 270,0, средних медицинских работников – 501,5. В соответствии с действующими порядками оказания медицинской помощи и численностью обслуживаемого населения количество штатных должностей должно составлять 1297,0 ставок всего, в том числе должностей врачебного персонала – 353,25 ставок, средних медицинских работников – 611,0 ставок.</w:t>
      </w:r>
    </w:p>
    <w:p>
      <w:pPr>
        <w:pStyle w:val="ConsPlusTitle"/>
        <w:numPr>
          <w:ilvl w:val="0"/>
          <w:numId w:val="2"/>
        </w:numPr>
        <w:tabs>
          <w:tab w:val="clear" w:pos="709"/>
        </w:tabs>
        <w:ind w:left="284" w:hanging="284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крепленное население 92762 человека (72935 – взрослые, 2313 – подростки, 17514 - дети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поступления финансовых средств за период 2006-2013 год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Финансирование учреждения из всех источников выросло с 42 млн.руб. до 600 млн.руб. В структуре </w:t>
      </w:r>
      <w:r>
        <w:rPr>
          <w:rFonts w:cs="Times New Roman" w:ascii="Times New Roman" w:hAnsi="Times New Roman"/>
          <w:sz w:val="26"/>
          <w:szCs w:val="26"/>
        </w:rPr>
        <w:t>доходо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оля средств ОМС за данный промежуток времени выросла с 20% до 77%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езначительно изменилась структура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b w:val="false"/>
          <w:sz w:val="26"/>
          <w:szCs w:val="26"/>
        </w:rPr>
        <w:t>. До 2013 года большая часть средств ОМС направлялась преимущественно на оплату труда и приобретение медицинских расходных материалов (2012 год – 99%, 2013 – 94%). В абсолютном выражении, объем средств направляемый на  данные статьи расходов в 2013 году увеличился на 67%, что составляет сумму – 281 млн.рублей. Связано это в первую очередь с увеличением заработной платы работников, в целях выполнения  Указа Президента Российской Федерации № 597 от 7 мая 2012 года "О мероприятиях по реализации государственной социальной политики". Во вторых, включением в структуру тарифа расходов на оплату медицинской помощи по ТП ОМС всех  видов материальных запасов необходимых в процессе оказания медицинской помощи (канцелярские и хозяйственные расходы, топливо, расходный материал к оргтехнике и т.д.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ровень средней заработной платы работников, повышение оплаты труда которых предусмотрено указом Президента РФ, в динамике за 2012 год и 10 месяцев 2013 года составляет: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81"/>
        <w:gridCol w:w="1418"/>
        <w:gridCol w:w="1417"/>
        <w:gridCol w:w="1134"/>
        <w:gridCol w:w="709"/>
        <w:gridCol w:w="2366"/>
        <w:gridCol w:w="1461"/>
      </w:tblGrid>
      <w:tr>
        <w:trPr>
          <w:trHeight w:val="9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персона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3 год (10ме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намика                         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казатель *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й заработной платы на 2013 год с учетом установленных ТПГ коэффициентов соотношения среднемесячной номинальной начисленной заработной платы к среднемесячной номинальной начисленной заработной плате работников, в целом по автономному округу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выполнения показателя средней заработной платы за 10 мес. 2013 года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источн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ач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65 919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6 160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 241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 1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%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37 967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43 267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 300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42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%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адш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0 635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6 986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 351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%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*Размер средней заработной платы, который необходимо достигнуть в 2013 году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ожительные стороны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имущественно одноканального финансир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имущественно одноканальное  финансирование привело к повышению управляемости и  осуществлению более эффективного контроля над рациональным и целевым расходованием средств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текущем году учреждением уже реализован ряд мер, направленных на эффективное использование поступающих средств. Это  перевод части непрофильных функций на аутсорсинг и перепрофилирование (сокращение) отдельных штатных должностей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преимущественно одноканального финансирова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тоже время, с увеличением финансирования  в учреждении увеличился объем принимаемых финансовых обязательств, оплата которых ранее осуществлялась из бюджета городского округа в централизованном порядке и не включалось в сметы учреждения (коммунальные услуги, информатизация и др.). Поэтому однозначного отношения к факту увеличения объема финансирования нет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азовой программе ОМС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дноканальном финансировании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лачиваемые  за счет средств ОМС статьи расходов ЛПУ: оплата труда (210 статья КОСГУ), медикаменты, перевязочные средства, продукты питания, мягкий инвентарь, медицинский инструментарий, реактивы, химикаты, химпосуда и прочие материальные запасы (340), оплата услуг по размещению услуг немедицинского характера (аутсорсинг) (226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асширение тарифа по ОМС: услуги связи; транспортные услуги; арендная плата за пользование имуществом; приобретение программного обеспечения; приобретение оборудования стоимостью до 100 тыс. рублей за единицу. 2. Расширение видов медицинской помощи, оплачиваемых за счет средств ОМС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Актуален </w:t>
      </w:r>
      <w:r>
        <w:rPr>
          <w:rFonts w:cs="Times New Roman" w:ascii="Times New Roman" w:hAnsi="Times New Roman"/>
          <w:sz w:val="26"/>
          <w:szCs w:val="26"/>
        </w:rPr>
        <w:t>вопрос по приобретению основных средств</w:t>
      </w:r>
      <w:r>
        <w:rPr>
          <w:rFonts w:cs="Times New Roman" w:ascii="Times New Roman" w:hAnsi="Times New Roman"/>
          <w:b w:val="false"/>
          <w:sz w:val="26"/>
          <w:szCs w:val="26"/>
        </w:rPr>
        <w:t>, в частности медицинского оборудования и мебели. Объем  финансовых средств, направляемый посредством предоставления субсидии на иные цели или через целевые программы, не обеспечивает  необходимого обновления медицинского оборудования. Нормативно-правовое обеспечение на федеральном уровне не разрешает оплату приобретения оборудования свыше 100 тыс. руб. за счет средств ОМС. Стоимость  медицинского оборудования в десятки раз превышает данный лимит. Отсутствует возможность приобретения  мебели и дорогостоящей оргтехники, в частности сервера. Переход на электронную медицинскую карту пациента, в данных условиях, крайне затруднен. В результате чего износ медицинского оборудования достиг более 84 %, мебели – 99 %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Для сведения. Приобрести можно только медицинскую мебель, но на нее должен быть соответствующий сертификат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По вопросу капитального ремонта</w:t>
      </w:r>
      <w:r>
        <w:rPr>
          <w:sz w:val="26"/>
          <w:szCs w:val="26"/>
        </w:rPr>
        <w:t>. Здание взрослой поликлиники введено в эксплуатацию в 1985 году, капитальный ремонт с момента ввода в эксплуатацию не проводился. Вдоль торцевой стены здания образовалась трещина. Выполненное в 2001 году обследование строительных конструкций, вынесены рекомендации по разработке и осуществлению мероприятий по повышению жесткости стыков наружных и внутренних стеновых панелей, повышению общей жесткости несущей системы зд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протяжении 10 лет предписаниями надзорных органов по пожарной безопасности требовалось устранить нарушения с формулировкой  «в кратчайшие сроки», «незамедлительно», выполнение которых возможно только при проведении капитального ремо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 настоящего времени, средства для составления проектно-сметной документации и последующего проведения ремонта не выделялись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чреждение переходит в государственную собственность  со </w:t>
      </w:r>
      <w:r>
        <w:rPr>
          <w:rFonts w:cs="Times New Roman" w:ascii="Times New Roman" w:hAnsi="Times New Roman"/>
          <w:sz w:val="26"/>
          <w:szCs w:val="26"/>
        </w:rPr>
        <w:t>значительным дефицитом площадей и наличием приспособленных зданий</w:t>
      </w:r>
      <w:r>
        <w:rPr>
          <w:rFonts w:cs="Times New Roman" w:ascii="Times New Roman" w:hAnsi="Times New Roman"/>
          <w:b w:val="false"/>
          <w:sz w:val="26"/>
          <w:szCs w:val="26"/>
        </w:rPr>
        <w:t>, в которых размещено учреждение. Планировка зданий не соответствует современным требования правилам пожарной безопасности и санитарно-эпидемилогическим норма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зрослая поликлиника расположена в приспособленном здании. Протяженность пути из отдаленных участков обслуживаемой территории до поликлиник (взрослой и детской) для  населения составляет 3-5 км. Решением данной проблемы является открытие офисов врачей общей практики совместно с педиатрами и акушерами-гинекологами общей площадью 1100 кв. м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Женская консультация размещена в здании детской поликлиники. Несмотря на проводимые организационные мероприятия это ведет к пересечению потоков беременных женщин и больных детей. Общий дефицит площадей женской консультации составляет около 3000 кв. 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Единственный в городе Центр здоровья, деятельность которого направлена на выявление факторов риска здоровью взрослого трудоспособного населения и работу с гражданами по составлению индивидуальной программы здорового образа жизни, находится в приспособленном помещении площадью 130 кв.м. Потребность в площадях для размещения Центра здоровья составляет 750 кв.м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стается проблема наличия </w:t>
      </w:r>
      <w:r>
        <w:rPr>
          <w:rFonts w:cs="Times New Roman" w:ascii="Times New Roman" w:hAnsi="Times New Roman"/>
          <w:sz w:val="26"/>
          <w:szCs w:val="26"/>
        </w:rPr>
        <w:t>медицинских кадров</w:t>
      </w:r>
      <w:r>
        <w:rPr>
          <w:rFonts w:cs="Times New Roman" w:ascii="Times New Roman" w:hAnsi="Times New Roman"/>
          <w:b w:val="false"/>
          <w:sz w:val="26"/>
          <w:szCs w:val="26"/>
        </w:rPr>
        <w:t>. Не всегда работает система стимулирующих выплат, направленная на закрепление кадровых ресурсов и на повышение качественных показателей. Привлечение кадров в систему здравоохранения возможно обеспечением социальных гарантий, таких как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мпенсации за аренду жилых помещений для медицинского персонала (враче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м Правительства ХМАО-Югры  от 30.12.2004 года № 497-п  «О порядке возмещения расходов по найму, аренде жилого помещения приглашенным специалистам», установлена предельная ежемесячная норма возмещения расходов 40 процентов по договору найма, аренды жилого помещения в капитальном доме. В абсолютном выражении сумма возмещения в месяц составит от 6000 до 9000 рублей для одиноко проживающего специалис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возмещения расходов по аренде жилых помещений, принятым на территории городского округа, учреждение имеет возможность ежемесячно возмещать до 16 000 рублей. Отрицательная разница в размерах возмещения очевидна и не ведет к улучшению  условий пребывания медицинских  работников  на территории округа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ды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читывая вышеизложенное, можно выявить положительные и отрицательные стороны перехода на преимущественно одноканальное финансирование. К </w:t>
      </w:r>
      <w:r>
        <w:rPr>
          <w:rFonts w:cs="Times New Roman" w:ascii="Times New Roman" w:hAnsi="Times New Roman"/>
          <w:sz w:val="26"/>
          <w:szCs w:val="26"/>
        </w:rPr>
        <w:t>положительным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тносится: 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ушевой принцип финансирования амбулаторно-поликлинических учреждений, которые получают средства ОМС не за каждый отдельный прием пациента, а за всех прикрепленных граждан. Это создает дополнительные стимулы для профилактической работы в первичном звене;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отивация пациента;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отивация системы здравоохранения – охрана здоровья населения, усиление профилактической направленности, внедрение здоровьесберегающих технологий, повышение качества услуг и интенсивности лечения;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о выбора врача и лечебного учреждения;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ответствие расходов полученным доходам;</w:t>
      </w:r>
    </w:p>
    <w:p>
      <w:pPr>
        <w:pStyle w:val="ConsPlusTitle"/>
        <w:numPr>
          <w:ilvl w:val="0"/>
          <w:numId w:val="3"/>
        </w:numPr>
        <w:tabs>
          <w:tab w:val="clear" w:pos="709"/>
          <w:tab w:val="left" w:pos="1260" w:leader="none"/>
        </w:tabs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овышение эффективности  расходования бюджетных средств  в системе здравоохранения, что особенно актуально в сложившихся экономических условиях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рицательно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лияние перехода на одноканальное финансирование: </w:t>
      </w:r>
    </w:p>
    <w:p>
      <w:pPr>
        <w:pStyle w:val="ConsPlusTitle"/>
        <w:numPr>
          <w:ilvl w:val="0"/>
          <w:numId w:val="5"/>
        </w:numPr>
        <w:tabs>
          <w:tab w:val="clear" w:pos="709"/>
        </w:tabs>
        <w:ind w:left="1800" w:hanging="36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еравномерное финансовое положение медицинских учреждений и различные стартовые условия перехода на одноканальное финансирование;</w:t>
      </w:r>
    </w:p>
    <w:p>
      <w:pPr>
        <w:pStyle w:val="ConsPlusTitle"/>
        <w:numPr>
          <w:ilvl w:val="0"/>
          <w:numId w:val="5"/>
        </w:numPr>
        <w:tabs>
          <w:tab w:val="clear" w:pos="709"/>
        </w:tabs>
        <w:ind w:left="1800" w:hanging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возможность учесть даже в групповых тарифах многообразие инфраструктуры учреждений;</w:t>
      </w:r>
    </w:p>
    <w:p>
      <w:pPr>
        <w:pStyle w:val="ConsPlusTitle"/>
        <w:numPr>
          <w:ilvl w:val="0"/>
          <w:numId w:val="5"/>
        </w:numPr>
        <w:tabs>
          <w:tab w:val="clear" w:pos="709"/>
        </w:tabs>
        <w:ind w:left="1800" w:hanging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едозарабатывание финансовых средств, необходимых медицинской организации, по причине невыполнения плановых объемов медицинской помощи;</w:t>
      </w:r>
    </w:p>
    <w:p>
      <w:pPr>
        <w:pStyle w:val="ConsPlusTitle"/>
        <w:numPr>
          <w:ilvl w:val="0"/>
          <w:numId w:val="5"/>
        </w:numPr>
        <w:tabs>
          <w:tab w:val="clear" w:pos="709"/>
        </w:tabs>
        <w:ind w:left="1800" w:hanging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сутствие практических навыков у администрации учреждений по управлению финансово-экономическим состоянием учреждений;</w:t>
      </w:r>
    </w:p>
    <w:p>
      <w:pPr>
        <w:pStyle w:val="ConsPlusTitle"/>
        <w:numPr>
          <w:ilvl w:val="0"/>
          <w:numId w:val="5"/>
        </w:numPr>
        <w:tabs>
          <w:tab w:val="clear" w:pos="709"/>
        </w:tabs>
        <w:ind w:left="1800" w:hanging="36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наличие обширных зон неэффективного использования ресурсов в учреждениях (штаты, укомплектованность, коммунальные услуги, транспортные услуги, услуги по содержанию учреждений и други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ако есть </w:t>
      </w:r>
      <w:r>
        <w:rPr>
          <w:b/>
          <w:sz w:val="26"/>
          <w:szCs w:val="26"/>
        </w:rPr>
        <w:t>пути решения</w:t>
      </w:r>
      <w:r>
        <w:rPr>
          <w:sz w:val="26"/>
          <w:szCs w:val="26"/>
        </w:rPr>
        <w:t xml:space="preserve"> данных проблем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учить руководителей учреждений финансово - экономическим знаниям и навыкам принятия управленческих решений в условиях ограниченности ресурс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0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ивизировать работу по повышению эффективности работы и использованию ресурсо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ланирование объемов медицинской помощи, оказываемой в ОМС, и дать их финансовую оценк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80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овести мониторинг выполнения объемов медицинской помощи и финансовых ресурсов, решить вопросы корректировки плановых показате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канальность – это прежде всего сбалансированность государственных гарантий, прозрачность и устойчивость системы обязательного медицинского страхования, стабильность и своевременность финансирования лечебных учреждений, причем в полном объеме. А так же возможность оперативного и рационального распределения полученных средств, развитие приоритетных направлений совершенствования амбулаторно – поликлинической помощи, оказание медицинской помощи по принципу  врача общей практики, расширение стационарозамещающих технологий, сокращение дорогостоящей стационарной базы. 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ложения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4"/>
        </w:numPr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ля сокращения дефицита площадей необходимо предусмотреть </w:t>
      </w:r>
      <w:r>
        <w:rPr>
          <w:rFonts w:cs="Times New Roman" w:ascii="Times New Roman" w:hAnsi="Times New Roman"/>
          <w:sz w:val="26"/>
          <w:szCs w:val="26"/>
        </w:rPr>
        <w:t>возможность приобретения помещени</w:t>
      </w:r>
      <w:r>
        <w:rPr>
          <w:rFonts w:cs="Times New Roman" w:ascii="Times New Roman" w:hAnsi="Times New Roman"/>
          <w:b w:val="false"/>
          <w:sz w:val="26"/>
          <w:szCs w:val="26"/>
        </w:rPr>
        <w:t>й на первых этажах в строящихся жилых домах.</w:t>
      </w:r>
    </w:p>
    <w:p>
      <w:pPr>
        <w:pStyle w:val="ConsPlusTitle"/>
        <w:numPr>
          <w:ilvl w:val="0"/>
          <w:numId w:val="4"/>
        </w:numPr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ключить в целевые программы, действующие на территории округа по соответствующему направлению, </w:t>
      </w:r>
      <w:r>
        <w:rPr>
          <w:rFonts w:cs="Times New Roman" w:ascii="Times New Roman" w:hAnsi="Times New Roman"/>
          <w:sz w:val="26"/>
          <w:szCs w:val="26"/>
        </w:rPr>
        <w:t>проведение капитального ремонта зданий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ередаваемых с 01.01.2014 года в государственную собственность учреждений.</w:t>
      </w:r>
    </w:p>
    <w:p>
      <w:pPr>
        <w:pStyle w:val="ConsPlusTitle"/>
        <w:numPr>
          <w:ilvl w:val="0"/>
          <w:numId w:val="4"/>
        </w:numPr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своевременного обновления основных средств необходимо включить в структуру тарифа в системе ОМС </w:t>
      </w:r>
      <w:r>
        <w:rPr>
          <w:rFonts w:cs="Times New Roman" w:ascii="Times New Roman" w:hAnsi="Times New Roman"/>
          <w:sz w:val="26"/>
          <w:szCs w:val="26"/>
        </w:rPr>
        <w:t>приобретение мебели и дорогостоящего оборудова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В части приобретения дорогостоящего оборудования выйти с инициативой на федеральный уровень о внесении соответствующих поправок в нормативно-правовые документы. На начальном этапе перехода муниципальных учреждений в государственную собственность, необходимо в приоритетном порядке обеспечить </w:t>
      </w:r>
      <w:r>
        <w:rPr>
          <w:rFonts w:cs="Times New Roman" w:ascii="Times New Roman" w:hAnsi="Times New Roman"/>
          <w:sz w:val="26"/>
          <w:szCs w:val="26"/>
        </w:rPr>
        <w:t>обновление и дополнительную закупку дорогостоящего оборудования</w:t>
      </w:r>
      <w:r>
        <w:rPr>
          <w:rFonts w:cs="Times New Roman" w:ascii="Times New Roman" w:hAnsi="Times New Roman"/>
          <w:b w:val="false"/>
          <w:sz w:val="26"/>
          <w:szCs w:val="26"/>
        </w:rPr>
        <w:t>, в том числе серверов, в учреждениях, осуществляющих оказание первичной медико-санитарной помощи.</w:t>
      </w:r>
    </w:p>
    <w:p>
      <w:pPr>
        <w:pStyle w:val="ConsPlusTitle"/>
        <w:numPr>
          <w:ilvl w:val="0"/>
          <w:numId w:val="4"/>
        </w:numPr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ля привлечения медицинских кадров в систему здравоохранения округа </w:t>
      </w:r>
      <w:r>
        <w:rPr>
          <w:rFonts w:cs="Times New Roman" w:ascii="Times New Roman" w:hAnsi="Times New Roman"/>
          <w:sz w:val="26"/>
          <w:szCs w:val="26"/>
        </w:rPr>
        <w:t>увеличить установленную предельную ежемесячную норму возмещения расходов до 80 процентов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о договору найма, аренды жилого помещения.</w:t>
      </w:r>
    </w:p>
    <w:p>
      <w:pPr>
        <w:pStyle w:val="ConsPlusTitle"/>
        <w:numPr>
          <w:ilvl w:val="0"/>
          <w:numId w:val="4"/>
        </w:numPr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целях повышения эффективности функционирования системы здравоохранения, </w:t>
      </w:r>
      <w:r>
        <w:rPr>
          <w:rFonts w:cs="Times New Roman" w:ascii="Times New Roman" w:hAnsi="Times New Roman"/>
          <w:sz w:val="26"/>
          <w:szCs w:val="26"/>
        </w:rPr>
        <w:t>рассмотреть возможность иного порядка обеспечения  бесплатными молочными продуктами питания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детей первых трёх лет жизни и сухой молочной смесью  беременных женщин и кормящих матерей. Например, через сеть аптечных учреждений или  возможной монетизацией данных социальных гарантий. Освободив тем самым учреждения от выполнения несвойственных им функций внесением соответствующих изменений в нормативно-правовое документы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врач, к.м.н.                                                                                                М.Н. Слепов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36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789"/>
        </w:tabs>
        <w:ind w:left="1789" w:hanging="360"/>
      </w:pPr>
      <w:rPr>
        <w:rFonts w:ascii="Arial Black" w:hAnsi="Arial Black" w:cs="Arial Black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Arial Black" w:hAnsi="Arial Black" w:cs="Arial Black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Arial Black" w:hAnsi="Arial Black" w:cs="Arial Black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firstLine="72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Arial Blac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qFormat/>
    <w:rPr>
      <w:sz w:val="24"/>
      <w:lang w:val="ru-RU" w:bidi="ar-SA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sz w:val="28"/>
      <w:lang w:val="ru-RU" w:bidi="ar-SA"/>
    </w:rPr>
  </w:style>
  <w:style w:type="character" w:styleId="9">
    <w:name w:val="Заголовок 9 Знак"/>
    <w:qFormat/>
    <w:rPr>
      <w:sz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08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24:00Z</dcterms:created>
  <dc:creator>Сафина Ф Ф</dc:creator>
  <dc:description/>
  <cp:keywords/>
  <dc:language>en-US</dc:language>
  <cp:lastModifiedBy>SklyarovaMS</cp:lastModifiedBy>
  <cp:lastPrinted>2013-11-29T08:17:00Z</cp:lastPrinted>
  <dcterms:modified xsi:type="dcterms:W3CDTF">2013-12-02T08:58:00Z</dcterms:modified>
  <cp:revision>3</cp:revision>
  <dc:subject/>
  <dc:title>                         </dc:title>
</cp:coreProperties>
</file>